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arent Function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81525</wp:posOffset>
                </wp:positionH>
                <wp:positionV relativeFrom="paragraph">
                  <wp:posOffset>25400</wp:posOffset>
                </wp:positionV>
                <wp:extent cx="1136650" cy="1079500"/>
                <wp:effectExtent l="635" t="0" r="0" b="0"/>
                <wp:wrapNone/>
                <wp:docPr id="1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pt;width:89.45pt;height:84.95pt" coordorigin="7215,40" coordsize="1789,1699">
                <v:rect id="shape_0" ID="FrameHG" fillcolor="white" stroked="t" o:allowincell="f" style="position:absolute;left:7465;top:27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46" to="7465,9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46" to="7465,9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46" to="7594,9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46" to="7723,9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46" to="7852,9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46" to="7981,9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46" to="8237,9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46" to="8367,9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46" to="8496,9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46" to="8625,9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78" to="8153,27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9" to="8153,13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7" to="8153,12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34" to="8153,11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13" to="8153,10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7" to="8153,7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45" to="8153,6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22" to="8153,5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00" to="8153,40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90" to="9004,8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40" to="8110,17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stant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34398516" r:id="rId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</wp:posOffset>
                </wp:positionV>
                <wp:extent cx="1136650" cy="1079500"/>
                <wp:effectExtent l="635" t="635" r="0" b="0"/>
                <wp:wrapNone/>
                <wp:docPr id="2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1.1pt;width:89.45pt;height:84.95pt" coordorigin="7215,22" coordsize="1789,1699">
                <v:rect id="shape_0" ID="FrameHG" fillcolor="white" stroked="t" o:allowincell="f" style="position:absolute;left:7465;top:26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28" to="7465,91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28" to="7465,91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28" to="7594,91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28" to="7723,91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28" to="7852,91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28" to="7981,91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28" to="8237,91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28" to="8367,91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28" to="8496,91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28" to="8625,91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60" to="8153,26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61" to="8153,136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39" to="8153,123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16" to="8153,111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94" to="8153,99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49" to="8153,74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27" to="8153,62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04" to="8153,50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82" to="8153,38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72" to="9004,87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2" to="8110,172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dentity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987623879" r:id="rId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1525</wp:posOffset>
                </wp:positionH>
                <wp:positionV relativeFrom="paragraph">
                  <wp:posOffset>36195</wp:posOffset>
                </wp:positionV>
                <wp:extent cx="1136650" cy="1079500"/>
                <wp:effectExtent l="635" t="635" r="0" b="0"/>
                <wp:wrapNone/>
                <wp:docPr id="3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.85pt;width:89.45pt;height:84.95pt" coordorigin="7215,57" coordsize="1789,1699">
                <v:rect id="shape_0" ID="FrameHG" fillcolor="white" stroked="t" o:allowincell="f" style="position:absolute;left:7465;top:295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63" to="7465,947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63" to="7465,947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63" to="7594,947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63" to="7723,947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63" to="7852,947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63" to="7981,947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63" to="8237,947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63" to="8367,947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63" to="8496,947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63" to="8625,947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95" to="8153,295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96" to="8153,1396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74" to="8153,1274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51" to="8153,1151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30" to="8153,103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84" to="8153,784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62" to="8153,662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39" to="8153,539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17" to="8153,417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07" to="9004,907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57" to="8110,1756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bsolute Value:</w:t>
        <w:tab/>
        <w:tab/>
        <w:tab/>
      </w:r>
      <w:r>
        <w:rPr>
          <w:b/>
          <w:sz w:val="30"/>
          <w:szCs w:val="30"/>
        </w:rPr>
        <w:object w:dxaOrig="11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9pt" filled="f" o:ole="">
            <v:imagedata r:id="rId7" o:title=""/>
          </v:shape>
          <o:OLEObject Type="Embed" ProgID="" ShapeID="ole_rId6" DrawAspect="Content" ObjectID="_1336361964" r:id="rId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81525</wp:posOffset>
                </wp:positionH>
                <wp:positionV relativeFrom="paragraph">
                  <wp:posOffset>58420</wp:posOffset>
                </wp:positionV>
                <wp:extent cx="1136650" cy="1079500"/>
                <wp:effectExtent l="635" t="0" r="0" b="0"/>
                <wp:wrapNone/>
                <wp:docPr id="4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4.6pt;width:89.45pt;height:84.95pt" coordorigin="7215,92" coordsize="1789,1699">
                <v:rect id="shape_0" ID="FrameHG" fillcolor="white" stroked="t" o:allowincell="f" style="position:absolute;left:7465;top:33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98" to="7465,98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98" to="7465,98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98" to="7594,98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98" to="7723,98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98" to="7852,98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98" to="7981,98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98" to="8237,98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98" to="8367,98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98" to="8496,98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98" to="8625,98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30" to="8153,33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31" to="8153,143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09" to="8153,130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86" to="8153,118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64" to="8153,106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19" to="8153,81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97" to="8153,69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74" to="8153,57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52" to="8153,45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42" to="9004,94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92" to="8110,179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ciprocal:</w:t>
        <w:tab/>
        <w:tab/>
        <w:tab/>
      </w:r>
      <w:r>
        <w:rPr>
          <w:b/>
          <w:sz w:val="30"/>
          <w:szCs w:val="30"/>
        </w:rPr>
        <w:object w:dxaOrig="110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.95pt" filled="f" o:ole="">
            <v:imagedata r:id="rId9" o:title=""/>
          </v:shape>
          <o:OLEObject Type="Embed" ProgID="" ShapeID="ole_rId8" DrawAspect="Content" ObjectID="_790557151" r:id="rId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1136650" cy="1079500"/>
                <wp:effectExtent l="635" t="0" r="0" b="0"/>
                <wp:wrapNone/>
                <wp:docPr id="5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11.65pt;width:89.45pt;height:84.95pt" coordorigin="7215,233" coordsize="1789,1699">
                <v:rect id="shape_0" ID="FrameHG" fillcolor="white" stroked="t" o:allowincell="f" style="position:absolute;left:7465;top:47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39" to="7465,1123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39" to="7465,1123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39" to="7594,1123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39" to="7723,1123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39" to="7852,1123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39" to="7981,1123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39" to="8237,1123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39" to="8367,1123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39" to="8496,1123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39" to="8625,1123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71" to="8153,47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72" to="8153,1572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50" to="8153,14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27" to="8153,1327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05" to="8153,1205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60" to="8153,960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38" to="8153,838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15" to="8153,715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93" to="8153,593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083" to="9004,1083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33" to="8110,1932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Quadratic:</w:t>
        <w:tab/>
        <w:tab/>
        <w:tab/>
        <w:tab/>
      </w:r>
      <w:r>
        <w:rPr>
          <w:b/>
          <w:sz w:val="30"/>
          <w:szCs w:val="30"/>
        </w:rPr>
        <w:object w:dxaOrig="12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4pt" filled="f" o:ole="">
            <v:imagedata r:id="rId11" o:title=""/>
          </v:shape>
          <o:OLEObject Type="Embed" ProgID="" ShapeID="ole_rId10" DrawAspect="Content" ObjectID="_593663474" r:id="rId1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125730</wp:posOffset>
                </wp:positionV>
                <wp:extent cx="1332230" cy="1361440"/>
                <wp:effectExtent l="254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361520"/>
                          <a:chOff x="0" y="0"/>
                          <a:chExt cx="1332360" cy="1361520"/>
                        </a:xfrm>
                      </wpg:grpSpPr>
                      <wps:wsp>
                        <wps:cNvSpPr txBox="1"/>
                        <wps:spPr>
                          <a:xfrm>
                            <a:off x="447840" y="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9964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" y="291600"/>
                            <a:ext cx="471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95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9.9pt;width:104.85pt;height:107.2pt" coordorigin="4920,198" coordsize="2097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5;top:198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615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657" to="5699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0,1347" to="5699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ower:</w:t>
        <w:tab/>
        <w:tab/>
        <w:tab/>
        <w:tab/>
      </w:r>
      <w:r>
        <w:rPr>
          <w:b/>
          <w:sz w:val="30"/>
          <w:szCs w:val="30"/>
        </w:rPr>
        <w:object w:dxaOrig="12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1pt" filled="f" o:ole="">
            <v:imagedata r:id="rId13" o:title=""/>
          </v:shape>
          <o:OLEObject Type="Embed" ProgID="" ShapeID="ole_rId12" DrawAspect="Content" ObjectID="_662389590" r:id="rId1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81525</wp:posOffset>
                </wp:positionH>
                <wp:positionV relativeFrom="paragraph">
                  <wp:posOffset>176530</wp:posOffset>
                </wp:positionV>
                <wp:extent cx="1136650" cy="1079500"/>
                <wp:effectExtent l="635" t="635" r="0" b="0"/>
                <wp:wrapNone/>
                <wp:docPr id="7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13.9pt;width:89.45pt;height:84.95pt" coordorigin="7215,278" coordsize="1789,1699">
                <v:rect id="shape_0" ID="FrameHG" fillcolor="white" stroked="t" o:allowincell="f" style="position:absolute;left:7465;top:516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84" to="7465,1168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84" to="7465,1168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84" to="7594,1168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84" to="7723,1168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84" to="7852,1168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84" to="7981,1168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84" to="8237,1168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84" to="8367,1168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84" to="8496,1168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84" to="8625,1168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16" to="8153,516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17" to="8153,1617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95" to="8153,1495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2" to="8153,1372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0" to="8153,125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05" to="8153,1005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83" to="8153,883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0" to="8153,760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38" to="8153,638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128" to="9004,112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78" to="8110,1977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ubic:</w:t>
        <w:tab/>
        <w:tab/>
        <w:tab/>
        <w:tab/>
      </w:r>
      <w:r>
        <w:rPr>
          <w:b/>
          <w:sz w:val="30"/>
          <w:szCs w:val="30"/>
        </w:rPr>
        <w:object w:dxaOrig="118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4pt" filled="f" o:ole="">
            <v:imagedata r:id="rId15" o:title=""/>
          </v:shape>
          <o:OLEObject Type="Embed" ProgID="" ShapeID="ole_rId14" DrawAspect="Content" ObjectID="_1870202692" r:id="rId1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5800</wp:posOffset>
                </wp:positionH>
                <wp:positionV relativeFrom="paragraph">
                  <wp:posOffset>-292100</wp:posOffset>
                </wp:positionV>
                <wp:extent cx="1136650" cy="1079500"/>
                <wp:effectExtent l="635" t="0" r="0" b="0"/>
                <wp:wrapNone/>
                <wp:docPr id="8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92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9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-23pt;width:89.45pt;height:84.95pt" coordorigin="7080,-460" coordsize="1789,1699">
                <v:rect id="shape_0" ID="FrameHG" fillcolor="white" stroked="t" o:allowincell="f" style="position:absolute;left:7330;top:-22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346" to="7330,4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346" to="7330,4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346" to="7459,4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346" to="7588,4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346" to="7717,4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346" to="7846,4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346" to="8103,4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346" to="8232,4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346" to="8361,4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346" to="8490,4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221" to="8018,-22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79" to="8018,8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57" to="8018,7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34" to="8018,6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3" to="8018,5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67" to="8018,2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5" to="8018,1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2" to="8018,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99" to="8018,-9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90" to="8869,3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-460" to="7975,12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0"/>
          <w:szCs w:val="30"/>
        </w:rPr>
        <w:t>Greatest Integer:</w:t>
        <w:tab/>
        <w:tab/>
      </w:r>
      <w:r>
        <w:rPr>
          <w:b/>
          <w:sz w:val="30"/>
          <w:szCs w:val="30"/>
        </w:rPr>
        <w:object w:dxaOrig="121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20pt" filled="f" o:ole="">
            <v:imagedata r:id="rId17" o:title=""/>
          </v:shape>
          <o:OLEObject Type="Embed" ProgID="" ShapeID="ole_rId16" DrawAspect="Content" ObjectID="_1518215620" r:id="rId16"/>
        </w:object>
      </w: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0</wp:posOffset>
                </wp:positionV>
                <wp:extent cx="1136650" cy="1079500"/>
                <wp:effectExtent l="635" t="635" r="0" b="0"/>
                <wp:wrapNone/>
                <wp:docPr id="9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3pt;width:89.45pt;height:84.95pt" coordorigin="7080,260" coordsize="1789,1699">
                <v:rect id="shape_0" ID="FrameHG" fillcolor="white" stroked="t" o:allowincell="f" style="position:absolute;left:7330;top:49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66" to="7330,115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66" to="7330,115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66" to="7459,115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66" to="7588,115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66" to="7717,115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66" to="7846,115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66" to="8103,115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66" to="8232,115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66" to="8361,115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66" to="8490,115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498" to="8018,49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99" to="8018,159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77" to="8018,147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54" to="8018,135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33" to="8018,123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87" to="8018,98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65" to="8018,86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42" to="8018,74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20" to="8018,62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10" to="8869,111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60" to="7975,195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quare Root:</w:t>
        <w:tab/>
        <w:tab/>
        <w:tab/>
      </w:r>
      <w:r>
        <w:rPr>
          <w:b/>
          <w:sz w:val="30"/>
          <w:szCs w:val="30"/>
        </w:rPr>
        <w:object w:dxaOrig="12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1pt" filled="f" o:ole="">
            <v:imagedata r:id="rId19" o:title=""/>
          </v:shape>
          <o:OLEObject Type="Embed" ProgID="" ShapeID="ole_rId18" DrawAspect="Content" ObjectID="_588625489" r:id="rId1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10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xponential:</w:t>
        <w:tab/>
        <w:tab/>
        <w:tab/>
      </w:r>
      <w:r>
        <w:rPr>
          <w:b/>
          <w:sz w:val="30"/>
          <w:szCs w:val="30"/>
        </w:rPr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21pt" filled="f" o:ole="">
            <v:imagedata r:id="rId21" o:title=""/>
          </v:shape>
          <o:OLEObject Type="Embed" ProgID="" ShapeID="ole_rId20" DrawAspect="Content" ObjectID="_4542366" r:id="rId2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11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Logarithmic:</w:t>
        <w:tab/>
        <w:tab/>
        <w:tab/>
      </w:r>
      <w:r>
        <w:rPr>
          <w:b/>
          <w:sz w:val="30"/>
          <w:szCs w:val="30"/>
        </w:rPr>
        <w:object w:dxaOrig="16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20pt" filled="f" o:ole="">
            <v:imagedata r:id="rId23" o:title=""/>
          </v:shape>
          <o:OLEObject Type="Embed" ProgID="" ShapeID="ole_rId22" DrawAspect="Content" ObjectID="_1057966711" r:id="rId2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12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rigonometric:</w:t>
        <w:tab/>
        <w:tab/>
        <w:tab/>
      </w:r>
      <w:r>
        <w:rPr>
          <w:b/>
          <w:sz w:val="30"/>
          <w:szCs w:val="30"/>
        </w:rPr>
        <w:object w:dxaOrig="14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9pt" filled="f" o:ole="">
            <v:imagedata r:id="rId25" o:title=""/>
          </v:shape>
          <o:OLEObject Type="Embed" ProgID="" ShapeID="ole_rId24" DrawAspect="Content" ObjectID="_666789271" r:id="rId2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5800</wp:posOffset>
                </wp:positionH>
                <wp:positionV relativeFrom="paragraph">
                  <wp:posOffset>177800</wp:posOffset>
                </wp:positionV>
                <wp:extent cx="1136650" cy="1079500"/>
                <wp:effectExtent l="635" t="0" r="0" b="0"/>
                <wp:wrapNone/>
                <wp:docPr id="13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4pt;width:89.45pt;height:84.95pt" coordorigin="7080,280" coordsize="1789,1699">
                <v:rect id="shape_0" ID="FrameHG" fillcolor="white" stroked="t" o:allowincell="f" style="position:absolute;left:7330;top:51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86" to="7330,117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86" to="8619,117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86" to="7330,117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86" to="7459,117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86" to="7588,117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86" to="7717,117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86" to="7846,117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86" to="8103,117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86" to="8232,117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86" to="8361,117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86" to="8490,117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86" to="8619,117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42" to="8018,174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8" to="8018,51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42" to="8018,174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19" to="8018,161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97" to="8018,149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74" to="8018,137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52" to="8018,125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7" to="8018,100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85" to="8018,88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62" to="8018,76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40" to="8018,64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30" to="8869,113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80" to="7975,197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8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object w:dxaOrig="14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19pt" filled="f" o:ole="">
            <v:imagedata r:id="rId27" o:title=""/>
          </v:shape>
          <o:OLEObject Type="Embed" ProgID="" ShapeID="ole_rId26" DrawAspect="Content" ObjectID="_2041318135" r:id="rId2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95800</wp:posOffset>
                </wp:positionH>
                <wp:positionV relativeFrom="paragraph">
                  <wp:posOffset>193675</wp:posOffset>
                </wp:positionV>
                <wp:extent cx="1136650" cy="1079500"/>
                <wp:effectExtent l="635" t="635" r="0" b="0"/>
                <wp:wrapNone/>
                <wp:docPr id="14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54pt;margin-top:15.25pt;width:89.45pt;height:84.95pt" coordorigin="7080,305" coordsize="1789,1699">
                <v:rect id="shape_0" ID="FrameHG" fillcolor="white" stroked="t" o:allowincell="f" style="position:absolute;left:7330;top:543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111" to="7330,1195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111" to="8619,1195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111" to="7330,1195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111" to="7459,1195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111" to="7588,1195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111" to="7717,1195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111" to="7846,1195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111" to="8103,1195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111" to="8232,1195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111" to="8361,1195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111" to="8490,1195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111" to="8619,1195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67" to="8018,1767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43" to="8018,543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67" to="8018,1767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44" to="8018,1644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22" to="8018,1522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99" to="8018,1399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77" to="8018,1277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32" to="8018,1032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10" to="8018,910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87" to="8018,787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65" to="8018,665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55" to="8869,1155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305" to="7975,2004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  <w:r>
        <w:rPr>
          <w:b/>
          <w:sz w:val="30"/>
          <w:szCs w:val="30"/>
        </w:rPr>
        <w:object w:dxaOrig="14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9pt" filled="f" o:ole="">
            <v:imagedata r:id="rId29" o:title=""/>
          </v:shape>
          <o:OLEObject Type="Embed" ProgID="" ShapeID="ole_rId28" DrawAspect="Content" ObjectID="_2037494144" r:id="rId28"/>
        </w:obje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arent Function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1525</wp:posOffset>
                </wp:positionH>
                <wp:positionV relativeFrom="paragraph">
                  <wp:posOffset>25400</wp:posOffset>
                </wp:positionV>
                <wp:extent cx="1136650" cy="1079500"/>
                <wp:effectExtent l="635" t="0" r="0" b="0"/>
                <wp:wrapNone/>
                <wp:docPr id="15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pt;width:89.45pt;height:84.95pt" coordorigin="7215,40" coordsize="1789,1699">
                <v:rect id="shape_0" ID="FrameHG" fillcolor="white" stroked="t" o:allowincell="f" style="position:absolute;left:7465;top:27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46" to="7465,9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46" to="7465,9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46" to="7594,9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46" to="7723,9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46" to="7852,9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46" to="7981,9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46" to="8237,9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46" to="8367,9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46" to="8496,9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46" to="8625,9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78" to="8153,27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9" to="8153,13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7" to="8153,12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34" to="8153,11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13" to="8153,10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7" to="8153,7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45" to="8153,6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22" to="8153,5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00" to="8153,40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90" to="9004,8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40" to="8110,17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3925</wp:posOffset>
                </wp:positionH>
                <wp:positionV relativeFrom="paragraph">
                  <wp:posOffset>9334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7.35pt" to="435.7pt,7.3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Constant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9pt" filled="f" o:ole="">
            <v:imagedata r:id="rId31" o:title=""/>
          </v:shape>
          <o:OLEObject Type="Embed" ProgID="" ShapeID="ole_rId30" DrawAspect="Content" ObjectID="_458878127" r:id="rId3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</wp:posOffset>
                </wp:positionV>
                <wp:extent cx="1136650" cy="1079500"/>
                <wp:effectExtent l="635" t="635" r="0" b="0"/>
                <wp:wrapNone/>
                <wp:docPr id="17" name="HandyGraph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3" style="position:absolute;margin-left:360.75pt;margin-top:1.1pt;width:89.45pt;height:84.95pt" coordorigin="7215,22" coordsize="1789,1699">
                <v:rect id="shape_0" ID="FrameHG" fillcolor="white" stroked="t" o:allowincell="f" style="position:absolute;left:7465;top:26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28" to="7465,91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28" to="7465,91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28" to="7594,91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28" to="7723,91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28" to="7852,91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28" to="7981,91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28" to="8237,91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28" to="8367,91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28" to="8496,91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28" to="8625,91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60" to="8153,26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61" to="8153,136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39" to="8153,123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16" to="8153,111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94" to="8153,99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49" to="8153,74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27" to="8153,62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04" to="8153,50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82" to="8153,38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72" to="9004,87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2" to="8110,172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52975</wp:posOffset>
                </wp:positionH>
                <wp:positionV relativeFrom="paragraph">
                  <wp:posOffset>38735</wp:posOffset>
                </wp:positionV>
                <wp:extent cx="771525" cy="619125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.05pt" to="434.95pt,51.7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0"/>
          <w:szCs w:val="30"/>
        </w:rPr>
        <w:t>Identity:</w:t>
        <w:tab/>
        <w:tab/>
        <w:tab/>
        <w:tab/>
      </w:r>
      <w:r>
        <w:rPr>
          <w:b/>
          <w:sz w:val="30"/>
          <w:szCs w:val="30"/>
        </w:rPr>
        <w:object w:dxaOrig="10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9pt" filled="f" o:ole="">
            <v:imagedata r:id="rId33" o:title=""/>
          </v:shape>
          <o:OLEObject Type="Embed" ProgID="" ShapeID="ole_rId32" DrawAspect="Content" ObjectID="_1688586624" r:id="rId3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81525</wp:posOffset>
                </wp:positionH>
                <wp:positionV relativeFrom="paragraph">
                  <wp:posOffset>36195</wp:posOffset>
                </wp:positionV>
                <wp:extent cx="1136650" cy="1079500"/>
                <wp:effectExtent l="635" t="635" r="0" b="0"/>
                <wp:wrapNone/>
                <wp:docPr id="19" name="HandyGraph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4" style="position:absolute;margin-left:360.75pt;margin-top:2.85pt;width:89.45pt;height:84.95pt" coordorigin="7215,57" coordsize="1789,1699">
                <v:rect id="shape_0" ID="FrameHG" fillcolor="white" stroked="t" o:allowincell="f" style="position:absolute;left:7465;top:295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63" to="7465,947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63" to="7465,947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63" to="7594,947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63" to="7723,947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63" to="7852,947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63" to="7981,947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63" to="8237,947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63" to="8367,947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63" to="8496,947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63" to="8625,947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95" to="8153,295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96" to="8153,1396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74" to="8153,1274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51" to="8153,1151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30" to="8153,103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84" to="8153,784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62" to="8153,662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39" to="8153,539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17" to="8153,417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07" to="9004,907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57" to="8110,1756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3290</wp:posOffset>
                </wp:positionH>
                <wp:positionV relativeFrom="paragraph">
                  <wp:posOffset>165735</wp:posOffset>
                </wp:positionV>
                <wp:extent cx="819785" cy="409575"/>
                <wp:effectExtent l="0" t="63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09680"/>
                          <a:chOff x="0" y="0"/>
                          <a:chExt cx="819720" cy="409680"/>
                        </a:xfrm>
                      </wpg:grpSpPr>
                      <wps:wsp>
                        <wps:cNvSpPr/>
                        <wps:spPr>
                          <a:xfrm flipV="1">
                            <a:off x="41004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13.05pt;width:64.45pt;height:32.2pt" coordorigin="7454,261" coordsize="1289,644">
                <v:line id="shape_0" from="8100,261" to="8744,90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454,261" to="8098,90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bsolute Value:</w:t>
        <w:tab/>
        <w:tab/>
        <w:tab/>
      </w:r>
      <w:r>
        <w:rPr>
          <w:b/>
          <w:sz w:val="30"/>
          <w:szCs w:val="30"/>
        </w:rPr>
        <w:object w:dxaOrig="11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8pt;height:19pt" filled="f" o:ole="">
            <v:imagedata r:id="rId35" o:title=""/>
          </v:shape>
          <o:OLEObject Type="Embed" ProgID="" ShapeID="ole_rId34" DrawAspect="Content" ObjectID="_1829064414" r:id="rId3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1525</wp:posOffset>
                </wp:positionH>
                <wp:positionV relativeFrom="paragraph">
                  <wp:posOffset>58420</wp:posOffset>
                </wp:positionV>
                <wp:extent cx="1136650" cy="1079500"/>
                <wp:effectExtent l="635" t="0" r="0" b="0"/>
                <wp:wrapNone/>
                <wp:docPr id="21" name="HandyGraph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5" style="position:absolute;margin-left:360.75pt;margin-top:4.6pt;width:89.45pt;height:84.95pt" coordorigin="7215,92" coordsize="1789,1699">
                <v:rect id="shape_0" ID="FrameHG" fillcolor="white" stroked="t" o:allowincell="f" style="position:absolute;left:7465;top:33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98" to="7465,98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98" to="7465,98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98" to="7594,98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98" to="7723,98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98" to="7852,98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98" to="7981,98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98" to="8237,98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98" to="8367,98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98" to="8496,98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98" to="8625,98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30" to="8153,33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31" to="8153,143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09" to="8153,130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86" to="8153,118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64" to="8153,106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19" to="8153,81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97" to="8153,69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74" to="8153,57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52" to="8153,45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42" to="9004,94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92" to="8110,179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42">
                <wp:simplePos x="0" y="0"/>
                <wp:positionH relativeFrom="column">
                  <wp:posOffset>4645025</wp:posOffset>
                </wp:positionH>
                <wp:positionV relativeFrom="paragraph">
                  <wp:posOffset>93345</wp:posOffset>
                </wp:positionV>
                <wp:extent cx="1003935" cy="1013460"/>
                <wp:effectExtent l="0" t="0" r="635" b="127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013400"/>
                          <a:chOff x="0" y="0"/>
                          <a:chExt cx="1004040" cy="1013400"/>
                        </a:xfrm>
                      </wpg:grpSpPr>
                      <wps:wsp>
                        <wps:cNvSpPr/>
                        <wps:spPr>
                          <a:xfrm>
                            <a:off x="578520" y="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71600">
                            <a:off x="25920" y="56124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7.35pt;width:77.05pt;height:80.2pt" coordorigin="7355,147" coordsize="1541,1604">
                <v:shape id="shape_0" coordsize="805,840" path="m25,0c12,149,0,298,25,420c50,542,45,665,175,735c305,805,703,823,805,840e" stroked="t" o:allowincell="f" style="position:absolute;left:8226;top:147;width:669;height:7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805,840" path="m25,0c12,149,0,298,25,420c50,542,45,665,175,735c305,805,703,823,805,840e" stroked="t" o:allowincell="f" style="position:absolute;left:7356;top:1032;width:669;height:719;flip:x;mso-wrap-style:none;v-text-anchor:middle;rotation:87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ciprocal:</w:t>
        <w:tab/>
        <w:tab/>
        <w:tab/>
      </w:r>
      <w:r>
        <w:rPr>
          <w:b/>
          <w:sz w:val="30"/>
          <w:szCs w:val="30"/>
        </w:rPr>
        <w:object w:dxaOrig="11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31.95pt" filled="f" o:ole="">
            <v:imagedata r:id="rId37" o:title=""/>
          </v:shape>
          <o:OLEObject Type="Embed" ProgID="" ShapeID="ole_rId36" DrawAspect="Content" ObjectID="_679984495" r:id="rId3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i/>
          <w:i/>
          <w:sz w:val="30"/>
          <w:szCs w:val="30"/>
          <w:lang w:val="en-US" w:eastAsia="en-US"/>
        </w:rPr>
      </w:pPr>
      <w:r>
        <w:rPr>
          <w:b/>
          <w:i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1136650" cy="1079500"/>
                <wp:effectExtent l="635" t="0" r="0" b="0"/>
                <wp:wrapNone/>
                <wp:docPr id="23" name="HandyGraph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6" style="position:absolute;margin-left:360.75pt;margin-top:11.65pt;width:89.45pt;height:84.95pt" coordorigin="7215,233" coordsize="1789,1699">
                <v:rect id="shape_0" ID="FrameHG" fillcolor="white" stroked="t" o:allowincell="f" style="position:absolute;left:7465;top:47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39" to="7465,1123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39" to="7465,1123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39" to="7594,1123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39" to="7723,1123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39" to="7852,1123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39" to="7981,1123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39" to="8237,1123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39" to="8367,1123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39" to="8496,1123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39" to="8625,1123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71" to="8153,47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72" to="8153,1572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50" to="8153,14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27" to="8153,1327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05" to="8153,1205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60" to="8153,960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38" to="8153,838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15" to="8153,715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93" to="8153,593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083" to="9004,1083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33" to="8110,1932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76800</wp:posOffset>
                </wp:positionH>
                <wp:positionV relativeFrom="paragraph">
                  <wp:posOffset>182880</wp:posOffset>
                </wp:positionV>
                <wp:extent cx="523240" cy="504825"/>
                <wp:effectExtent l="19050" t="635" r="190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80" cy="504720"/>
                          <a:chOff x="0" y="0"/>
                          <a:chExt cx="523080" cy="504720"/>
                        </a:xfrm>
                      </wpg:grpSpPr>
                      <wps:wsp>
                        <wps:cNvSpPr/>
                        <wps:spPr>
                          <a:xfrm>
                            <a:off x="26172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14.4pt;width:41.2pt;height:39.75pt" coordorigin="7680,288" coordsize="824,795">
                <v:shape id="shape_0" coordsize="450,975" path="m0,975c90,951,180,928,255,765c330,602,418,128,450,0e" stroked="t" o:allowincell="f" style="position:absolute;left:8092;top:288;width:411;height:7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0,975" path="m0,975c90,951,180,928,255,765c330,602,418,128,450,0e" stroked="t" o:allowincell="f" style="position:absolute;left:7680;top:288;width:411;height:794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Quadratic:</w:t>
        <w:tab/>
        <w:tab/>
        <w:tab/>
        <w:tab/>
      </w:r>
      <w:r>
        <w:rPr>
          <w:b/>
          <w:sz w:val="30"/>
          <w:szCs w:val="30"/>
        </w:rPr>
        <w:object w:dxaOrig="12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24pt" filled="f" o:ole="">
            <v:imagedata r:id="rId39" o:title=""/>
          </v:shape>
          <o:OLEObject Type="Embed" ProgID="" ShapeID="ole_rId38" DrawAspect="Content" ObjectID="_1430182337" r:id="rId3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0</wp:posOffset>
                </wp:positionH>
                <wp:positionV relativeFrom="paragraph">
                  <wp:posOffset>125730</wp:posOffset>
                </wp:positionV>
                <wp:extent cx="1332230" cy="1361440"/>
                <wp:effectExtent l="254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361520"/>
                          <a:chOff x="0" y="0"/>
                          <a:chExt cx="1332360" cy="1361520"/>
                        </a:xfrm>
                      </wpg:grpSpPr>
                      <wps:wsp>
                        <wps:cNvSpPr txBox="1"/>
                        <wps:spPr>
                          <a:xfrm>
                            <a:off x="447840" y="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9964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" y="291600"/>
                            <a:ext cx="471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95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9.9pt;width:104.85pt;height:107.2pt" coordorigin="4920,198" coordsize="2097,2144">
                <v:shape id="shape_0" stroked="f" o:allowincell="f" style="position:absolute;left:5625;top:198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3;top:1615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7,657" to="5699,10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0,1347" to="5699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ower:</w:t>
        <w:tab/>
        <w:tab/>
        <w:tab/>
        <w:tab/>
      </w:r>
      <w:r>
        <w:rPr>
          <w:b/>
          <w:sz w:val="30"/>
          <w:szCs w:val="30"/>
        </w:rPr>
        <w:object w:dxaOrig="12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21pt" filled="f" o:ole="">
            <v:imagedata r:id="rId41" o:title=""/>
          </v:shape>
          <o:OLEObject Type="Embed" ProgID="" ShapeID="ole_rId40" DrawAspect="Content" ObjectID="_1781610853" r:id="rId4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81525</wp:posOffset>
                </wp:positionH>
                <wp:positionV relativeFrom="paragraph">
                  <wp:posOffset>176530</wp:posOffset>
                </wp:positionV>
                <wp:extent cx="1136650" cy="1079500"/>
                <wp:effectExtent l="635" t="635" r="0" b="0"/>
                <wp:wrapNone/>
                <wp:docPr id="26" name="HandyGraph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7" style="position:absolute;margin-left:360.75pt;margin-top:13.9pt;width:89.45pt;height:84.95pt" coordorigin="7215,278" coordsize="1789,1699">
                <v:rect id="shape_0" ID="FrameHG" fillcolor="white" stroked="t" o:allowincell="f" style="position:absolute;left:7465;top:516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84" to="7465,1168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84" to="7465,1168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84" to="7594,1168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84" to="7723,1168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84" to="7852,1168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84" to="7981,1168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84" to="8237,1168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84" to="8367,1168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84" to="8496,1168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84" to="8625,1168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84" to="8754,1168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16" to="8153,516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740" to="8153,1740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17" to="8153,1617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95" to="8153,1495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2" to="8153,1372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0" to="8153,125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05" to="8153,1005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83" to="8153,883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0" to="8153,760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38" to="8153,638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128" to="9004,112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78" to="8110,1977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6800</wp:posOffset>
                </wp:positionH>
                <wp:positionV relativeFrom="paragraph">
                  <wp:posOffset>21590</wp:posOffset>
                </wp:positionV>
                <wp:extent cx="514985" cy="970915"/>
                <wp:effectExtent l="20955" t="635" r="2032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970920"/>
                          <a:chOff x="0" y="0"/>
                          <a:chExt cx="515160" cy="970920"/>
                        </a:xfrm>
                      </wpg:grpSpPr>
                      <wps:wsp>
                        <wps:cNvSpPr/>
                        <wps:spPr>
                          <a:xfrm>
                            <a:off x="257760" y="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528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5pt;margin-top:1.7pt;width:40.6pt;height:76.4pt" coordorigin="7679,34" coordsize="812,1528">
                <v:shape id="shape_0" coordsize="405,945" path="m0,945c76,901,152,858,210,750c268,642,313,425,345,300c377,175,395,50,405,0e" stroked="t" o:allowincell="f" style="position:absolute;left:8086;top:34;width:404;height:7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5,945" path="m0,945c76,901,152,858,210,750c268,642,313,425,345,300c377,175,395,50,405,0e" stroked="t" o:allowincell="f" style="position:absolute;left:7680;top:798;width:404;height:764;flip:x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ubic:</w:t>
        <w:tab/>
        <w:tab/>
        <w:tab/>
        <w:tab/>
      </w:r>
      <w:r>
        <w:rPr>
          <w:b/>
          <w:sz w:val="30"/>
          <w:szCs w:val="30"/>
        </w:rPr>
        <w:object w:dxaOrig="118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24pt" filled="f" o:ole="">
            <v:imagedata r:id="rId43" o:title=""/>
          </v:shape>
          <o:OLEObject Type="Embed" ProgID="" ShapeID="ole_rId42" DrawAspect="Content" ObjectID="_1417967966" r:id="rId4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5800</wp:posOffset>
                </wp:positionH>
                <wp:positionV relativeFrom="paragraph">
                  <wp:posOffset>-292100</wp:posOffset>
                </wp:positionV>
                <wp:extent cx="1136650" cy="1079500"/>
                <wp:effectExtent l="635" t="0" r="0" b="0"/>
                <wp:wrapNone/>
                <wp:docPr id="28" name="HandyGraph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92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9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8" style="position:absolute;margin-left:354pt;margin-top:-23pt;width:89.45pt;height:84.95pt" coordorigin="7080,-460" coordsize="1789,1699">
                <v:rect id="shape_0" ID="FrameHG" fillcolor="white" stroked="t" o:allowincell="f" style="position:absolute;left:7330;top:-22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346" to="7330,4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346" to="7330,4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346" to="7459,4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346" to="7588,4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346" to="7717,4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346" to="7846,4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346" to="8103,4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346" to="8232,4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346" to="8361,4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346" to="8490,4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221" to="8018,-22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79" to="8018,8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57" to="8018,7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34" to="8018,6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3" to="8018,5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67" to="8018,2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5" to="8018,1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2" to="8018,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99" to="8018,-9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90" to="8869,3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-460" to="7975,12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76800</wp:posOffset>
                </wp:positionH>
                <wp:positionV relativeFrom="paragraph">
                  <wp:posOffset>67945</wp:posOffset>
                </wp:positionV>
                <wp:extent cx="476885" cy="358775"/>
                <wp:effectExtent l="6985" t="762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58920"/>
                          <a:chOff x="0" y="0"/>
                          <a:chExt cx="477000" cy="358920"/>
                        </a:xfrm>
                      </wpg:grpSpPr>
                      <wpg:grpSp>
                        <wpg:cNvGrpSpPr/>
                        <wpg:grpSpPr>
                          <a:xfrm>
                            <a:off x="251640" y="74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5552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960" y="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236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56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5.35pt;width:37.55pt;height:28.25pt" coordorigin="7680,107" coordsize="751,565">
                <v:group id="shape_0" style="position:absolute;left:8076;top:225;width:206;height:71">
                  <v:line id="shape_0" from="8106,263" to="8232,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11;top:225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76;top:225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943;top:352;width:206;height:71">
                  <v:line id="shape_0" from="7973,390" to="8099,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78;top:352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943;top:352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8225;top:107;width:206;height:71">
                  <v:line id="shape_0" from="8255,145" to="8381,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60;top:107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225;top:107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807;top:480;width:206;height:71">
                  <v:line id="shape_0" from="7837,518" to="7963,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42;top:480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807;top:480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680;top:601;width:206;height:71">
                  <v:line id="shape_0" from="7710,639" to="7836,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5;top:601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680;top:601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30"/>
          <w:szCs w:val="30"/>
        </w:rPr>
        <w:t>Greatest Integer:</w:t>
        <w:tab/>
        <w:tab/>
      </w:r>
      <w:r>
        <w:rPr>
          <w:b/>
          <w:sz w:val="30"/>
          <w:szCs w:val="30"/>
        </w:rPr>
        <w:object w:dxaOrig="1219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95pt;height:20pt" filled="f" o:ole="">
            <v:imagedata r:id="rId45" o:title=""/>
          </v:shape>
          <o:OLEObject Type="Embed" ProgID="" ShapeID="ole_rId44" DrawAspect="Content" ObjectID="_1081321642" r:id="rId44"/>
        </w:object>
      </w: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0</wp:posOffset>
                </wp:positionV>
                <wp:extent cx="1136650" cy="1079500"/>
                <wp:effectExtent l="635" t="635" r="0" b="0"/>
                <wp:wrapNone/>
                <wp:docPr id="30" name="HandyGraph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9" style="position:absolute;margin-left:354pt;margin-top:13pt;width:89.45pt;height:84.95pt" coordorigin="7080,260" coordsize="1789,1699">
                <v:rect id="shape_0" ID="FrameHG" fillcolor="white" stroked="t" o:allowincell="f" style="position:absolute;left:7330;top:49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66" to="7330,115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66" to="7330,115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66" to="7459,115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66" to="7588,115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66" to="7717,115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66" to="7846,115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66" to="8103,115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66" to="8232,115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66" to="8361,115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66" to="8490,115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66" to="8619,115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498" to="8018,49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22" to="8018,172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99" to="8018,159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77" to="8018,147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54" to="8018,135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33" to="8018,123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87" to="8018,98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65" to="8018,86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42" to="8018,74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20" to="8018,62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10" to="8869,111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60" to="7975,195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5057775</wp:posOffset>
                </wp:positionH>
                <wp:positionV relativeFrom="paragraph">
                  <wp:posOffset>95250</wp:posOffset>
                </wp:positionV>
                <wp:extent cx="485775" cy="180975"/>
                <wp:effectExtent l="6985" t="3302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285">
                              <a:moveTo>
                                <a:pt x="0" y="285"/>
                              </a:moveTo>
                              <a:cubicBezTo>
                                <a:pt x="22" y="238"/>
                                <a:pt x="45" y="192"/>
                                <a:pt x="135" y="150"/>
                              </a:cubicBezTo>
                              <a:cubicBezTo>
                                <a:pt x="225" y="108"/>
                                <a:pt x="435" y="55"/>
                                <a:pt x="540" y="30"/>
                              </a:cubicBezTo>
                              <a:cubicBezTo>
                                <a:pt x="645" y="5"/>
                                <a:pt x="705" y="2"/>
                                <a:pt x="76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285" path="m0,285c22,238,45,192,135,150c225,108,435,55,540,30c645,5,705,2,765,0e" stroked="t" o:allowincell="f" style="position:absolute;margin-left:398.25pt;margin-top:7.5pt;width:38.2pt;height:14.2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Square Root:</w:t>
        <w:tab/>
        <w:tab/>
        <w:tab/>
      </w:r>
      <w:r>
        <w:rPr>
          <w:b/>
          <w:sz w:val="30"/>
          <w:szCs w:val="30"/>
        </w:rPr>
        <w:object w:dxaOrig="128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21pt" filled="f" o:ole="">
            <v:imagedata r:id="rId47" o:title=""/>
          </v:shape>
          <o:OLEObject Type="Embed" ProgID="" ShapeID="ole_rId46" DrawAspect="Content" ObjectID="_621113514" r:id="rId46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32" name="HandyGraph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0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4743450</wp:posOffset>
                </wp:positionH>
                <wp:positionV relativeFrom="paragraph">
                  <wp:posOffset>28575</wp:posOffset>
                </wp:positionV>
                <wp:extent cx="552450" cy="457200"/>
                <wp:effectExtent l="0" t="0" r="8255" b="355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80">
                              <a:moveTo>
                                <a:pt x="0" y="480"/>
                              </a:moveTo>
                              <a:cubicBezTo>
                                <a:pt x="165" y="475"/>
                                <a:pt x="330" y="470"/>
                                <a:pt x="450" y="390"/>
                              </a:cubicBezTo>
                              <a:cubicBezTo>
                                <a:pt x="570" y="310"/>
                                <a:pt x="645" y="155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80" path="m0,480c165,475,330,470,450,390c570,310,645,155,720,0e" stroked="t" o:allowincell="f" style="position:absolute;margin-left:373.5pt;margin-top:2.25pt;width:43.45pt;height:35.9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xponential:</w:t>
        <w:tab/>
        <w:tab/>
        <w:tab/>
      </w:r>
      <w:r>
        <w:rPr>
          <w:b/>
          <w:sz w:val="30"/>
          <w:szCs w:val="30"/>
        </w:rPr>
        <w:object w:dxaOrig="1219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21pt" filled="f" o:ole="">
            <v:imagedata r:id="rId49" o:title=""/>
          </v:shape>
          <o:OLEObject Type="Embed" ProgID="" ShapeID="ole_rId48" DrawAspect="Content" ObjectID="_1062991498" r:id="rId4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34" name="HandyGraph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1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98425" simplePos="0" locked="0" layoutInCell="0" allowOverlap="1" relativeHeight="53">
                <wp:simplePos x="0" y="0"/>
                <wp:positionH relativeFrom="column">
                  <wp:posOffset>5086350</wp:posOffset>
                </wp:positionH>
                <wp:positionV relativeFrom="paragraph">
                  <wp:posOffset>38100</wp:posOffset>
                </wp:positionV>
                <wp:extent cx="419100" cy="495300"/>
                <wp:effectExtent l="14605" t="2349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190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780">
                              <a:moveTo>
                                <a:pt x="0" y="780"/>
                              </a:moveTo>
                              <a:cubicBezTo>
                                <a:pt x="21" y="640"/>
                                <a:pt x="42" y="500"/>
                                <a:pt x="105" y="390"/>
                              </a:cubicBezTo>
                              <a:cubicBezTo>
                                <a:pt x="168" y="280"/>
                                <a:pt x="280" y="185"/>
                                <a:pt x="375" y="120"/>
                              </a:cubicBezTo>
                              <a:cubicBezTo>
                                <a:pt x="470" y="55"/>
                                <a:pt x="572" y="27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780" path="m0,780c21,640,42,500,105,390c168,280,280,185,375,120c470,55,572,27,675,0e" stroked="t" o:allowincell="f" style="position:absolute;margin-left:400.5pt;margin-top:3pt;width:32.95pt;height:38.95pt;mso-wrap-style:none;v-text-anchor:middle;rotation:356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Logarithmic:</w:t>
        <w:tab/>
        <w:tab/>
        <w:tab/>
      </w:r>
      <w:r>
        <w:rPr>
          <w:b/>
          <w:sz w:val="30"/>
          <w:szCs w:val="30"/>
        </w:rPr>
        <w:object w:dxaOrig="16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0pt" filled="f" o:ole="">
            <v:imagedata r:id="rId51" o:title=""/>
          </v:shape>
          <o:OLEObject Type="Embed" ProgID="" ShapeID="ole_rId50" DrawAspect="Content" ObjectID="_2052915235" r:id="rId5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30725</wp:posOffset>
                </wp:positionH>
                <wp:positionV relativeFrom="paragraph">
                  <wp:posOffset>193675</wp:posOffset>
                </wp:positionV>
                <wp:extent cx="1041400" cy="1069975"/>
                <wp:effectExtent l="0" t="0" r="0" b="0"/>
                <wp:wrapNone/>
                <wp:docPr id="36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5.25pt;width:81.95pt;height:84.2pt" coordorigin="7135,305" coordsize="1639,1684">
                <v:rect id="shape_0" ID="FrameHG" fillcolor="white" stroked="t" o:allowincell="f" style="position:absolute;left:7364;top:54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106" to="7364,118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106" to="7364,118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106" to="7561,118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106" to="7758,118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106" to="8151,118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106" to="8348,118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53" to="7995,155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50" to="7995,13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46" to="7995,94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44" to="7995,74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48" to="8774,114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305" to="795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4681855</wp:posOffset>
                </wp:positionH>
                <wp:positionV relativeFrom="paragraph">
                  <wp:posOffset>156845</wp:posOffset>
                </wp:positionV>
                <wp:extent cx="685800" cy="283210"/>
                <wp:effectExtent l="20320" t="6350" r="825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46">
                              <a:moveTo>
                                <a:pt x="0" y="203"/>
                              </a:moveTo>
                              <a:cubicBezTo>
                                <a:pt x="26" y="324"/>
                                <a:pt x="53" y="446"/>
                                <a:pt x="98" y="413"/>
                              </a:cubicBezTo>
                              <a:cubicBezTo>
                                <a:pt x="143" y="380"/>
                                <a:pt x="206" y="8"/>
                                <a:pt x="270" y="8"/>
                              </a:cubicBezTo>
                              <a:cubicBezTo>
                                <a:pt x="334" y="8"/>
                                <a:pt x="413" y="414"/>
                                <a:pt x="480" y="413"/>
                              </a:cubicBezTo>
                              <a:cubicBezTo>
                                <a:pt x="547" y="412"/>
                                <a:pt x="609" y="2"/>
                                <a:pt x="675" y="1"/>
                              </a:cubicBezTo>
                              <a:cubicBezTo>
                                <a:pt x="741" y="0"/>
                                <a:pt x="811" y="406"/>
                                <a:pt x="878" y="406"/>
                              </a:cubicBezTo>
                              <a:cubicBezTo>
                                <a:pt x="945" y="406"/>
                                <a:pt x="1046" y="68"/>
                                <a:pt x="1080" y="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46" path="m0,203c26,324,53,446,98,413c143,380,206,8,270,8c334,8,413,414,480,413c547,412,609,2,675,1c741,0,811,406,878,406c945,406,1046,68,1080,1e" stroked="t" o:allowincell="f" style="position:absolute;margin-left:368.65pt;margin-top:12.35pt;width:53.95pt;height:22.2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Trigonometric:</w:t>
        <w:tab/>
        <w:tab/>
        <w:tab/>
      </w:r>
      <w:r>
        <w:rPr>
          <w:b/>
          <w:sz w:val="30"/>
          <w:szCs w:val="30"/>
        </w:rPr>
        <w:object w:dxaOrig="14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9pt" filled="f" o:ole="">
            <v:imagedata r:id="rId53" o:title=""/>
          </v:shape>
          <o:OLEObject Type="Embed" ProgID="" ShapeID="ole_rId52" DrawAspect="Content" ObjectID="_1447720302" r:id="rId5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30725</wp:posOffset>
                </wp:positionH>
                <wp:positionV relativeFrom="paragraph">
                  <wp:posOffset>187325</wp:posOffset>
                </wp:positionV>
                <wp:extent cx="1041400" cy="1069975"/>
                <wp:effectExtent l="0" t="0" r="0" b="0"/>
                <wp:wrapNone/>
                <wp:docPr id="38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4.75pt;width:81.95pt;height:84.2pt" coordorigin="7135,295" coordsize="1639,1684">
                <v:rect id="shape_0" ID="FrameHG" fillcolor="white" stroked="t" o:allowincell="f" style="position:absolute;left:7364;top:53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096" to="7364,117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096" to="7364,117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096" to="7561,117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096" to="7758,117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096" to="8151,117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096" to="8348,117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43" to="7995,154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40" to="7995,134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36" to="7995,93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34" to="7995,73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38" to="8774,113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295" to="7955,197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288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4677410</wp:posOffset>
                </wp:positionH>
                <wp:positionV relativeFrom="paragraph">
                  <wp:posOffset>154940</wp:posOffset>
                </wp:positionV>
                <wp:extent cx="747395" cy="257175"/>
                <wp:effectExtent l="10795" t="6985" r="1016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405">
                              <a:moveTo>
                                <a:pt x="0" y="0"/>
                              </a:moveTo>
                              <a:cubicBezTo>
                                <a:pt x="72" y="202"/>
                                <a:pt x="144" y="405"/>
                                <a:pt x="210" y="405"/>
                              </a:cubicBezTo>
                              <a:cubicBezTo>
                                <a:pt x="276" y="405"/>
                                <a:pt x="333" y="0"/>
                                <a:pt x="397" y="0"/>
                              </a:cubicBezTo>
                              <a:cubicBezTo>
                                <a:pt x="461" y="0"/>
                                <a:pt x="526" y="405"/>
                                <a:pt x="592" y="405"/>
                              </a:cubicBezTo>
                              <a:cubicBezTo>
                                <a:pt x="658" y="405"/>
                                <a:pt x="729" y="0"/>
                                <a:pt x="795" y="0"/>
                              </a:cubicBezTo>
                              <a:cubicBezTo>
                                <a:pt x="861" y="0"/>
                                <a:pt x="926" y="405"/>
                                <a:pt x="990" y="405"/>
                              </a:cubicBezTo>
                              <a:cubicBezTo>
                                <a:pt x="1054" y="405"/>
                                <a:pt x="1146" y="67"/>
                                <a:pt x="1177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405" path="m0,0c72,202,144,405,210,405c276,405,333,0,397,0c461,0,526,405,592,405c658,405,729,0,795,0c861,0,926,405,990,405c1054,405,1146,67,1177,0e" stroked="t" o:allowincell="f" style="position:absolute;margin-left:368.3pt;margin-top:12.2pt;width:58.8pt;height:20.2pt;flip:y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14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4pt;height:19pt" filled="f" o:ole="">
            <v:imagedata r:id="rId55" o:title=""/>
          </v:shape>
          <o:OLEObject Type="Embed" ProgID="" ShapeID="ole_rId54" DrawAspect="Content" ObjectID="_1287360765" r:id="rId54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30725</wp:posOffset>
                </wp:positionH>
                <wp:positionV relativeFrom="paragraph">
                  <wp:posOffset>193675</wp:posOffset>
                </wp:positionV>
                <wp:extent cx="1041400" cy="1069975"/>
                <wp:effectExtent l="0" t="0" r="0" b="0"/>
                <wp:wrapNone/>
                <wp:docPr id="40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5.25pt;width:81.95pt;height:84.2pt" coordorigin="7135,305" coordsize="1639,1684">
                <v:rect id="shape_0" ID="FrameHG" fillcolor="white" stroked="t" o:allowincell="f" style="position:absolute;left:7364;top:54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106" to="7364,118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106" to="7364,118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106" to="7561,118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106" to="7758,118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106" to="8151,118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106" to="8348,118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53" to="7995,155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50" to="7995,13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46" to="7995,94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44" to="7995,74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48" to="8774,114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305" to="795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78045</wp:posOffset>
                </wp:positionH>
                <wp:positionV relativeFrom="paragraph">
                  <wp:posOffset>209550</wp:posOffset>
                </wp:positionV>
                <wp:extent cx="749300" cy="996315"/>
                <wp:effectExtent l="17145" t="0" r="1143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96480"/>
                          <a:chOff x="0" y="0"/>
                          <a:chExt cx="749160" cy="996480"/>
                        </a:xfrm>
                      </wpg:grpSpPr>
                      <wps:wsp>
                        <wps:cNvSpPr/>
                        <wps:spPr>
                          <a:xfrm>
                            <a:off x="50040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2888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3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4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16.5pt;width:58.95pt;height:78.4pt" coordorigin="7367,330" coordsize="1179,1568">
                <v:line id="shape_0" from="8155,330" to="8155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547,330" to="8547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759,331" to="7759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367,331" to="7367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338,1237" path="m0,1237c12,1044,24,851,68,727c112,603,218,616,263,495c308,374,323,187,338,0e" stroked="t" o:allowincell="f" style="position:absolute;left:7785;top:533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8177;top:541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7393;top:527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ab/>
        <w:tab/>
        <w:tab/>
        <w:tab/>
        <w:tab/>
      </w:r>
      <w:r>
        <w:rPr>
          <w:b/>
          <w:sz w:val="30"/>
          <w:szCs w:val="30"/>
        </w:rPr>
        <w:object w:dxaOrig="14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9pt" filled="f" o:ole="">
            <v:imagedata r:id="rId57" o:title=""/>
          </v:shape>
          <o:OLEObject Type="Embed" ProgID="" ShapeID="ole_rId56" DrawAspect="Content" ObjectID="_1440259014" r:id="rId56"/>
        </w:objec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AxisName">
    <w:name w:val="HG Axis Name"/>
    <w:qFormat/>
    <w:pPr>
      <w:keepLines/>
      <w:widowControl w:val="false"/>
      <w:suppressLineNumbers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0"/>
      <w:szCs w:val="30"/>
      <w:lang w:val="en-US" w:eastAsia="en-US" w:bidi="ar-SA"/>
    </w:rPr>
  </w:style>
  <w:style w:type="paragraph" w:styleId="HGScaleLabels">
    <w:name w:val="HG Scale Labels"/>
    <w:qFormat/>
    <w:pPr>
      <w:keepLines/>
      <w:widowControl w:val="false"/>
      <w:suppressLineNumbers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sz w:val="20"/>
      <w:szCs w:val="30"/>
      <w:lang w:val="en-US" w:eastAsia="en-US" w:bidi="ar-SA"/>
    </w:rPr>
  </w:style>
  <w:style w:type="paragraph" w:styleId="HGTrigScaleLabels">
    <w:name w:val="HG Trig Scale Labels"/>
    <w:basedOn w:val="HGScaleLabels"/>
    <w:qFormat/>
    <w:pPr/>
    <w:rPr>
      <w:rFonts w:ascii="Symbol" w:hAnsi="Symbol" w:cs="Symbo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21:58:00Z</dcterms:created>
  <dc:creator>Heather Riddle</dc:creator>
  <dc:description/>
  <cp:keywords/>
  <dc:language>en-US</dc:language>
  <cp:lastModifiedBy>Heather Riddle</cp:lastModifiedBy>
  <dcterms:modified xsi:type="dcterms:W3CDTF">2005-02-22T16:16:00Z</dcterms:modified>
  <cp:revision>7</cp:revision>
  <dc:subject/>
  <dc:title>Parent Functions</dc:title>
</cp:coreProperties>
</file>